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5"/>
        <w:gridCol w:w="1639"/>
        <w:gridCol w:w="7280"/>
        <w:gridCol w:w="6"/>
      </w:tblGrid>
      <w:tr>
        <w:trPr/>
        <w:tc>
          <w:tcPr>
            <w:tcW w:w="14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odello di progettazione per EAS</w:t>
            </w:r>
          </w:p>
        </w:tc>
      </w:tr>
      <w:tr>
        <w:trPr/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centi:Del Seppia Barbarossa</w:t>
            </w:r>
          </w:p>
        </w:tc>
        <w:tc>
          <w:tcPr>
            <w:tcW w:w="8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lasse:  sez.A                                         n. Alunni:18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scrizione della situazione stimolo: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</w:t>
            </w:r>
            <w:r>
              <w:rPr/>
              <w:t>L'INSEGNANTE RACCONTA 3 STORIE    1) CAPPUCCETTO ROSSO,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/>
              <w:t>2) IL CONIGLIO BIANCO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/>
              <w:t>3) IL FIORE PARLANTE</w:t>
            </w:r>
          </w:p>
        </w:tc>
      </w:tr>
      <w:tr>
        <w:trPr/>
        <w:tc>
          <w:tcPr>
            <w:tcW w:w="7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Definizione compito in situazione: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INVENTIAMO UNA STORIA</w:t>
            </w:r>
          </w:p>
        </w:tc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iscipline:</w:t>
            </w:r>
          </w:p>
          <w:p>
            <w:pPr>
              <w:pStyle w:val="TableContents"/>
              <w:rPr/>
            </w:pPr>
            <w:r>
              <w:rPr/>
              <w:t>I DISCORSI E LE PAROLE</w:t>
            </w:r>
          </w:p>
          <w:p>
            <w:pPr>
              <w:pStyle w:val="TableContents"/>
              <w:rPr/>
            </w:pPr>
            <w:r>
              <w:rPr/>
              <w:t>n.alunni (legge 104) : ...........0.....     n. alunni BES: ….1..........</w:t>
            </w:r>
          </w:p>
        </w:tc>
      </w:tr>
      <w:tr>
        <w:trPr>
          <w:trHeight w:val="6545" w:hRule="atLeast"/>
        </w:trPr>
        <w:tc>
          <w:tcPr>
            <w:tcW w:w="7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etenze necessarie per svolgere il compito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COMPRENDERE TESTI DI VARIO TIPO, LETTI DA ALTRI.</w:t>
            </w:r>
          </w:p>
        </w:tc>
        <w:tc>
          <w:tcPr>
            <w:tcW w:w="7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bilità necessarie: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ASCOLTARE E COMPRENDERE DISCORSI ALTRUI.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7:05:00Z</dcterms:created>
  <dc:creator>lorella masseria</dc:creator>
  <dc:description/>
  <cp:keywords/>
  <dc:language>en-US</dc:language>
  <cp:lastModifiedBy>utente-01</cp:lastModifiedBy>
  <dcterms:modified xsi:type="dcterms:W3CDTF">2017-07-02T11:24:00Z</dcterms:modified>
  <cp:revision>2</cp:revision>
  <dc:subject/>
  <dc:title/>
</cp:coreProperties>
</file>